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2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LLULAR AND MOBILE COMMUNICATION</w:t>
      </w:r>
    </w:p>
    <w:p>
      <w:pPr>
        <w:pStyle w:val="Normal"/>
        <w:jc w:val="center"/>
        <w:rPr/>
      </w:pPr>
      <w:r>
        <w:rPr>
          <w:b/>
          <w:bCs/>
        </w:rPr>
        <w:t>(Common to Electronics and Communications Engineering, Computer Science and Information Technology and Electronics and Computer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 xml:space="preserve">Explain the limitations of conventional mobile system. How are they overcome </w:t>
        <w:tab/>
        <w:t>by cellular system?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explain the cell shape and handof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ith help of neat diagrams, explain the N cell reuse pattern for four and seven </w:t>
        <w:tab/>
        <w:t xml:space="preserve">cell reus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the co channel interference factor for 7 cell reuse patter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Compare the co channel interference performance of a directional antenna system </w:t>
        <w:tab/>
        <w:t>K=7 and K = 4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tilting antenna? How can these antenna patterns reduce the co channel </w:t>
        <w:tab/>
        <w:t>interferenc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point to point prediction model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the received power in dBm How is the measured field strength is </w:t>
        <w:tab/>
        <w:t>converted into received power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5.a)</w:t>
        <w:tab/>
        <w:t>Classify the mobile unit antenna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sectorised cel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Present the frequency management of cellular systems for efficient spectrum </w:t>
        <w:tab/>
        <w:t>utilization and increases the number of channels?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7.a)</w:t>
        <w:tab/>
        <w:t>Derive the formula for dropped call rate in different mobile environment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Why cell splitting? Discuss about vehicle locating and distance calculation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8.a)</w:t>
        <w:tab/>
        <w:t xml:space="preserve">Explain the various parameters of a cellular system that can be adjusted to </w:t>
        <w:tab/>
        <w:t>increase the coverage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the principle of coverage hole fill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 w:val="false"/>
        </w:rPr>
      </w:pPr>
      <w:r>
        <w:rPr>
          <w:bCs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de No: NR-42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LLULAR AND MOBILE COMMUNICATION</w:t>
      </w:r>
    </w:p>
    <w:p>
      <w:pPr>
        <w:pStyle w:val="Normal"/>
        <w:jc w:val="center"/>
        <w:rPr/>
      </w:pPr>
      <w:r>
        <w:rPr>
          <w:b/>
          <w:bCs/>
        </w:rPr>
        <w:t>(Common to Electronics and Communications Engineering, Computer Science and Information Technology and Electronics and Computer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 xml:space="preserve">Explain the direct wave path, line of sight path, out of sight path, and obstructive </w:t>
        <w:tab/>
        <w:t>pat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different types of noises in cellular frequency ranges? Explain in </w:t>
        <w:tab/>
        <w:t>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about the marketing of hexagonal cel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Present the concept frequency reuse channels and frequency reuse dista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y cell splitting and explain the cell reuse patter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fine the co channel interference reductions using the directional antenna syste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different type of non co channel interference in the cellular system.</w:t>
        <w:tab/>
        <w:t>How are they deal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about the near in distance and long distance propag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opagation path loss due to natural and man made struc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Classify the cell site antennas and describe these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do you understand by an engineering antenna pattern? Explain the </w:t>
        <w:tab/>
        <w:t>corresponding patter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hat do you understood by non fixed channel assignment? Describe the </w:t>
        <w:tab/>
        <w:t>corresponding algorith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 detail access channels and operational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intersystem handoff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lassify different handoff mechanisms and define each techn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different methods to reduce the interfere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leady feede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/>
      </w:pPr>
      <w:r>
        <w:rPr/>
        <w:t>Code No: NR-42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LLULAR AND MOBILE COMMUNICATION</w:t>
      </w:r>
    </w:p>
    <w:p>
      <w:pPr>
        <w:pStyle w:val="Normal"/>
        <w:jc w:val="center"/>
        <w:rPr/>
      </w:pPr>
      <w:r>
        <w:rPr>
          <w:b/>
          <w:bCs/>
        </w:rPr>
        <w:t>(Common to Electronics and Communications Engineering, Computer Science and Information Technology and Electronics and Computer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raw the schematic and the present the working of a cellular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explain the evaluation of the analog and digital cellular mobil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rive the maximum number calls per hour per cell and the maximum number </w:t>
        <w:tab/>
        <w:t>frequency channels per cell. How are they relat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Find the desire co channel interference phenomena in a reuse cellular system that </w:t>
        <w:tab/>
        <w:t>employs omni directional antenna syst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fine co channel interference.  How is it measured at the mobile un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effect of antenna parameters on the cell interfe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about the point to point prediction mode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point to point transmission between two fixed s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Are the directional antennas and the mobile antennas at the cell site sam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in detail about the mobile unit antenn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tinguish clearly the channel assignment to cell sites and the mobile uni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oncept of the setup chann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about the dropped call rat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importance of the handoff mechanisms? How is handoff initiat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coverage hole? How is it fill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ectorised cell sunder operational condi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de No: NR-42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LLULAR AND MOBILE COMMUNICATION</w:t>
      </w:r>
    </w:p>
    <w:p>
      <w:pPr>
        <w:pStyle w:val="Normal"/>
        <w:jc w:val="center"/>
        <w:rPr/>
      </w:pPr>
      <w:r>
        <w:rPr>
          <w:b/>
          <w:bCs/>
        </w:rPr>
        <w:t>(Common to Electronics and Communications Engineering, Computer Science and Information Technology and Electronics and Computer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 xml:space="preserve">Distinguish between the landline telephone network and cellular telephone </w:t>
        <w:tab/>
        <w:t>networ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henomena of servere fa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istinguish between the signal and co channel interference received by the mobile </w:t>
        <w:tab/>
        <w:t>unit and cell sit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hand of mechanism. How does one reduce the number of handoffs in </w:t>
        <w:tab/>
        <w:t>a cellular syst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tinguish between co channel interference and non co channel interfere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various techniques to measure the co channel interfer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iscuss about the multi path propagation present the associated losses and place </w:t>
        <w:tab/>
        <w:t>the probl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about the point to point and area to area prediction model for cell </w:t>
        <w:tab/>
        <w:t>cover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the effects of the cell site antenna heights and signal coverage cel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the following concern to the antennas:</w:t>
      </w:r>
    </w:p>
    <w:p>
      <w:pPr>
        <w:pStyle w:val="Normal"/>
        <w:jc w:val="both"/>
        <w:rPr/>
      </w:pPr>
      <w:r>
        <w:rPr/>
        <w:tab/>
        <w:t>(i) ERP   (ii) Equivalent aperture</w:t>
        <w:tab/>
        <w:t>(iii) Null free pattern   (iv) 120</w:t>
      </w:r>
      <w:r>
        <w:rPr>
          <w:vertAlign w:val="superscript"/>
        </w:rPr>
        <w:t>0</w:t>
      </w:r>
      <w:r>
        <w:rPr/>
        <w:t xml:space="preserve"> Sector cel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concept the dynamic channel assignment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non fixed channel assignment algorith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efine average blocking and handoff blocking How are the effected by the traffic </w:t>
        <w:tab/>
        <w:t>disturba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forced handoff and delayed handoff mechanism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do you mean by operational techniques? Why are all these needed in cellular systems? Explain briefly different operational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0:22:00Z</dcterms:created>
  <dc:creator>edep</dc:creator>
  <dc:description/>
  <dc:language>en-US</dc:language>
  <cp:lastModifiedBy>vasantha</cp:lastModifiedBy>
  <dcterms:modified xsi:type="dcterms:W3CDTF">2004-04-18T06:32:00Z</dcterms:modified>
  <cp:revision>23</cp:revision>
  <dc:subject/>
  <dc:title/>
</cp:coreProperties>
</file>